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fwythiannau trigonometre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nawr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1965" cy="186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f 2006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514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onawr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4505" cy="198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f 200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1965" cy="171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8:01:00Z</dcterms:created>
  <dc:creator>Carwyn</dc:creator>
  <dc:description/>
  <dc:language>en-US</dc:language>
  <cp:lastModifiedBy>Carwyn</cp:lastModifiedBy>
  <dcterms:modified xsi:type="dcterms:W3CDTF">2008-02-07T18:16:00Z</dcterms:modified>
  <cp:revision>2</cp:revision>
  <dc:subject/>
  <dc:title>Ffwythiannau trigonometreg</dc:title>
</cp:coreProperties>
</file>